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7 2006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Улей – дупло, или у каждой пчелы своя родин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И. Куклин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ировская об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567"/>
        <w:rPr/>
      </w:pPr>
      <w:r>
        <w:rPr/>
        <w:t>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80305</wp:posOffset>
                </wp:positionH>
                <wp:positionV relativeFrom="paragraph">
                  <wp:posOffset>9549130</wp:posOffset>
                </wp:positionV>
                <wp:extent cx="0" cy="926465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751.9pt" to="392.15pt,824.8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ьма идут и идут. Кто-то спрашивает, как начать держать пчел в ульях-дуплах (УД), кто-то уже год назад поса</w:t>
        <w:softHyphen/>
        <w:t>дил пчел в УД, кто-то инте</w:t>
        <w:softHyphen/>
        <w:t>ресуется среднерусскими. Разослал и распродал уже сотни экземпляров своей брошюры «Русское пче</w:t>
        <w:softHyphen/>
        <w:t>ловодство, или Бортни</w:t>
        <w:softHyphen/>
        <w:t>чество на современный лад». Есть отзывы. И все это греет душу.</w:t>
      </w:r>
    </w:p>
    <w:p>
      <w:pPr>
        <w:pStyle w:val="Normal"/>
        <w:shd w:fill="FFFFFF" w:val="clear"/>
        <w:ind w:firstLine="567"/>
        <w:rPr/>
      </w:pPr>
      <w:r>
        <w:rPr/>
        <w:t>И вместе с этим отчетли</w:t>
        <w:softHyphen/>
        <w:t>во проявляются проблем</w:t>
        <w:softHyphen/>
        <w:t>ные места в бортничестве на современный лад,.И не только у меня, а у многих. С разъяснением этих про</w:t>
        <w:softHyphen/>
        <w:t>блем обращаюсь ко всем, интересующимся УД.</w:t>
      </w:r>
    </w:p>
    <w:p>
      <w:pPr>
        <w:pStyle w:val="Normal"/>
        <w:shd w:fill="FFFFFF" w:val="clear"/>
        <w:ind w:firstLine="567"/>
        <w:rPr/>
      </w:pPr>
      <w:r>
        <w:rPr/>
        <w:t xml:space="preserve">Самая главная трудность при пчеловодстве в УД - увидеть пчелосемью не как </w:t>
      </w:r>
      <w:r>
        <w:rPr>
          <w:bCs/>
        </w:rPr>
        <w:t xml:space="preserve">«колонию </w:t>
      </w:r>
      <w:r>
        <w:rPr/>
        <w:t>из рабочих пчёл(до 99 %), плодной матки и</w:t>
      </w:r>
      <w:r>
        <w:rPr>
          <w:iCs/>
        </w:rPr>
        <w:t xml:space="preserve"> </w:t>
      </w:r>
      <w:r>
        <w:rPr/>
        <w:t>трутней» (именно так трактует пчелиную семью энциклопедический сло</w:t>
        <w:softHyphen/>
        <w:t>варь), а как листочек на де</w:t>
        <w:softHyphen/>
        <w:t>реве, растущем в безбреж</w:t>
        <w:softHyphen/>
        <w:t>ном лесу на планете Земля.</w:t>
      </w:r>
    </w:p>
    <w:p>
      <w:pPr>
        <w:pStyle w:val="Normal"/>
        <w:shd w:fill="FFFFFF" w:val="clear"/>
        <w:ind w:firstLine="567"/>
        <w:rPr/>
      </w:pPr>
      <w:r>
        <w:rPr/>
        <w:t>Некоторые скажут - все это нам понятно. Но и пони</w:t>
        <w:softHyphen/>
        <w:t>мая, что курение вредно, продолжают курить. Труд</w:t>
        <w:softHyphen/>
        <w:t>ность в том, что надо не только понять, а изменить поведение.</w:t>
      </w:r>
    </w:p>
    <w:p>
      <w:pPr>
        <w:pStyle w:val="Normal"/>
        <w:shd w:fill="FFFFFF" w:val="clear"/>
        <w:ind w:firstLine="567"/>
        <w:rPr/>
      </w:pPr>
      <w:r>
        <w:rPr/>
        <w:t>Многие видят в моей брошюре, да и в статье «Мы, вероятно, вернем</w:t>
        <w:softHyphen/>
        <w:t>ся, чтобы развить пчеловодство», «Пасека России» №11, 2003 г, только конст</w:t>
        <w:softHyphen/>
        <w:t>рукцию улья-дупла, но не видят первую часть этой статьи и брошюры, А там сказано предельно ясно: без возрождения среднерусской пчелы буду</w:t>
        <w:softHyphen/>
        <w:t xml:space="preserve">щего </w:t>
      </w:r>
      <w:r>
        <w:rPr>
          <w:iCs/>
        </w:rPr>
        <w:t xml:space="preserve">у </w:t>
      </w:r>
      <w:r>
        <w:rPr/>
        <w:t xml:space="preserve">северного </w:t>
      </w:r>
      <w:r>
        <w:rPr>
          <w:iCs/>
        </w:rPr>
        <w:t>рос</w:t>
      </w:r>
      <w:r>
        <w:rPr/>
        <w:t>сийского пчеловодства нет.</w:t>
      </w:r>
    </w:p>
    <w:p>
      <w:pPr>
        <w:pStyle w:val="Normal"/>
        <w:shd w:fill="FFFFFF" w:val="clear"/>
        <w:ind w:firstLine="567"/>
        <w:rPr/>
      </w:pPr>
      <w:r>
        <w:rPr/>
        <w:t>В УД нужно садить не пчел со своей пасеки, а среднерусских, в крайнем случае - пчел, которые пе</w:t>
        <w:softHyphen/>
        <w:t>чатают мед белой и сухой печаткой. Пчелы, которые печатают мед сухой печат</w:t>
        <w:softHyphen/>
        <w:t>кой, знают, что впереди су</w:t>
        <w:softHyphen/>
        <w:t>ровая зима, морозы, вода замерзает и расширяется, а в меде 17 % воды. Если крышечку положить непо</w:t>
        <w:softHyphen/>
        <w:t>средственно на мед, то во</w:t>
        <w:softHyphen/>
        <w:t>да зимой замерзнет, рас</w:t>
        <w:softHyphen/>
        <w:t>ширится и сломает ее. Мед получит возможность впи</w:t>
        <w:softHyphen/>
        <w:t>тывать воду из воздуха. При водности более 17 % он забродит, скиснет. А скисший мед непригоден для питания пчел, Поэтому пчелы севера должны ос</w:t>
        <w:softHyphen/>
        <w:t>тавлять немного свободно</w:t>
        <w:softHyphen/>
        <w:t>го пространства между ме</w:t>
        <w:softHyphen/>
        <w:t>дом в ячейке и крышечкой, чтобы воде, которая есть в меде, зимой было, куда расширяться, без наруше</w:t>
        <w:softHyphen/>
        <w:t>ния восковой крышечки. Вот почему, чтобы иметь пищу зимой и весной, среднерусские пчелы печа</w:t>
        <w:softHyphen/>
        <w:t>тают мед сухой печаткой, которую мы называем еще белой. А южные пчелы ни</w:t>
        <w:softHyphen/>
        <w:t>чего об этом не знают. И такие различия между росками и южными пчела</w:t>
        <w:softHyphen/>
        <w:t>ми во всем. Жалуются эн</w:t>
        <w:softHyphen/>
        <w:t>тузиасты: «Не идут к по</w:t>
        <w:softHyphen/>
        <w:t>толку! Вверху места полно, а они внизу в двух корпусах давятся от тесноты. Конеч</w:t>
        <w:softHyphen/>
        <w:t>но, роятся». Если это по</w:t>
        <w:softHyphen/>
        <w:t>меси и южные пчелы, то хоть под духовой оркестр - не пойдут!</w:t>
      </w:r>
    </w:p>
    <w:p>
      <w:pPr>
        <w:pStyle w:val="Normal"/>
        <w:shd w:fill="FFFFFF" w:val="clear"/>
        <w:ind w:firstLine="567"/>
        <w:rPr/>
      </w:pPr>
      <w:r>
        <w:rPr/>
        <w:t>Эта же картина и с отст</w:t>
        <w:softHyphen/>
        <w:t>ройкой сотов. Куда торо</w:t>
        <w:softHyphen/>
        <w:t>питься-то? Лето, на взгляд южанок, длинное. А севе</w:t>
        <w:softHyphen/>
        <w:t>рянки знают, что промедле</w:t>
        <w:softHyphen/>
        <w:t>ние смерти подобно. Соты нужны как воздух. Еще месяц-полтора и природа по</w:t>
        <w:softHyphen/>
        <w:t>кажет кукиш. А надо кроме сотов еще успеть нектара натаскать, и пчел к зиме нарастить, и меда из нектара сделать. Так что у наших пчел в улье на каждой рамке будто лозунг: «Пятилетку - в 4 года!»</w:t>
      </w:r>
    </w:p>
    <w:p>
      <w:pPr>
        <w:pStyle w:val="Normal"/>
        <w:shd w:fill="FFFFFF" w:val="clear"/>
        <w:ind w:firstLine="567"/>
        <w:rPr/>
      </w:pPr>
      <w:r>
        <w:rPr/>
        <w:t>Именно для того, чтобы отказаться от южных пчел, нужно осознать, что мы ошибочно заменяем родные части на запчасти, и в этом наш механизм пчеловождения дает крепкие сбои. Южанки для нас все равно, что протез для чело</w:t>
        <w:softHyphen/>
        <w:t>века - хочешь тверже и побыстрее идти, да не получается.</w:t>
      </w:r>
    </w:p>
    <w:p>
      <w:pPr>
        <w:pStyle w:val="Normal"/>
        <w:shd w:fill="FFFFFF" w:val="clear"/>
        <w:ind w:firstLine="567"/>
        <w:rPr/>
      </w:pPr>
      <w:r>
        <w:rPr/>
        <w:t>Ведь нас как учили, природа, мол, это огромная кладовая всяких богатств, взять их - наша задача, Такой лозунг мог появиться только у человека, который считает: есть природа, а он - царь ее. Природа - отдельно, человек - отдельно. Но нет более губительного, чем такое разделение. Отсюда все наши проблемы с экологией, здоровьем и т.п. Пчелиная семья, являясь неотъемлемой ча</w:t>
        <w:softHyphen/>
        <w:t>стью нашею мироздания, может благоденствовать только в случае, если она выполняет свою функцию - опыление - по поддержа</w:t>
        <w:softHyphen/>
        <w:t>нию этого мира в цветущем состоянии, в буквальном смысле слова. А роль чело</w:t>
        <w:softHyphen/>
        <w:t>века? Да точно такая же, как у пчел – поддержание мира в процветающем состоянии.</w:t>
      </w:r>
    </w:p>
    <w:p>
      <w:pPr>
        <w:pStyle w:val="Normal"/>
        <w:shd w:fill="FFFFFF" w:val="clear"/>
        <w:ind w:firstLine="567"/>
        <w:rPr/>
      </w:pPr>
      <w:r>
        <w:rPr/>
        <w:t>Оглянитесь, друзья мои! Вокруг почти отравленный земной шар и даже бли</w:t>
        <w:softHyphen/>
        <w:t>жайший космос. Есть толь</w:t>
        <w:softHyphen/>
        <w:t>ко один путь изменить его вокруг себя к лучшему - по</w:t>
        <w:softHyphen/>
        <w:t>смотреть внутрь. Мы сами все рушим. Так же, как ру</w:t>
        <w:softHyphen/>
        <w:t>шим пчелоприродную сис</w:t>
        <w:softHyphen/>
        <w:t>тему, завозя с юга «проте</w:t>
        <w:softHyphen/>
        <w:t>зы». Мы и пчелы - одно це</w:t>
        <w:softHyphen/>
        <w:t>лое, не лишайте их настоя</w:t>
        <w:softHyphen/>
        <w:t>щей Родины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9:12:00Z</dcterms:created>
  <dc:creator>Voka</dc:creator>
  <dc:description/>
  <cp:keywords/>
  <dc:language>en-US</dc:language>
  <cp:lastModifiedBy>Voka</cp:lastModifiedBy>
  <dcterms:modified xsi:type="dcterms:W3CDTF">2008-04-15T19:36:00Z</dcterms:modified>
  <cp:revision>1</cp:revision>
  <dc:subject/>
  <dc:title>ПР №7 2006г</dc:title>
</cp:coreProperties>
</file>